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 xml:space="preserve">2MW </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仕净科技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仕净科技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02:5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