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埃米智能机器人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3)</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埃米智能机器人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埃米智能机器人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4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4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ascii="宋体" w:hAnsi="宋体" w:cs="宋体" w:eastAsia="宋体"/>
                <w:color w:val="000000"/>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埃米智能机器人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埃米智能机器人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埃米智能机器人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jc w:val="both"/>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6:10:3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