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绿基新材料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56)</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3</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8</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绿基新材料有限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绿基新材料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56</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1</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绿基新材料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56)</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绿基新材料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绿基新材料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3-12-28T05:54:09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58</vt:lpwstr>
  </property>
  <property fmtid="{D5CDD505-2E9C-101B-9397-08002B2CF9AE}" pid="4" name="commondata">
    <vt:lpwstr>commondata</vt:lpwstr>
  </property>
</Properties>
</file>