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真也农林文化旅游发展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8)</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真也农林文化旅游发展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真也农林文化旅游发展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真也农林文化旅游发展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真也农林文化旅游发展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真也农林文化旅游发展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50:0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