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洪盛塑业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4)</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洪盛塑业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洪盛塑业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54</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洪盛塑业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4)</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洪盛塑业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洪盛塑业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25:08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