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省宁国佳乐卫生用品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省宁国佳乐卫生用品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省宁国佳乐卫生用品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7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省宁国佳乐卫生用品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省宁国佳乐卫生用品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省宁国佳乐卫生用品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33:4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