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翔信旅游用品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绿基新材料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翔信旅游用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翔信旅游用品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翔信旅游用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翔信旅游用品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Lenovo</cp:lastModifiedBy>
  <cp:lastPrinted>2023-06-19T09:54:00Z</cp:lastPrinted>
  <dcterms:modified xsi:type="dcterms:W3CDTF">2024-01-24T14:06:1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