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国泰邦宁医药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国泰邦宁医药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国泰邦宁医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国泰邦宁医药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国泰邦宁医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国泰邦宁医药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36:3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