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盛宁能源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盛宁能源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盛宁能源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1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盛宁能源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1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盛宁能源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盛宁能源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Lenovo</cp:lastModifiedBy>
  <cp:lastPrinted>2023-06-19T09:54:00Z</cp:lastPrinted>
  <dcterms:modified xsi:type="dcterms:W3CDTF">2024-01-24T14:11:0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