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睿普新锐橡塑科技有限公司（二期）</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睿普新锐橡塑科技有限公司（二期）</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b w:val="false"/>
          <w:b w:val="false"/>
          <w:bCs w:val="false"/>
          <w:color w:val="000000"/>
          <w:kern w:val="0"/>
          <w:sz w:val="24"/>
          <w:szCs w:val="24"/>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睿普新锐橡塑科技有限公司（二期）</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2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睿普新锐橡塑科技有限公司（二期）</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睿普新锐橡塑科技有限公司（二期）</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睿普新锐橡塑科技有限公司（二期）</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5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jc w:val="center"/>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9:3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