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杭特橡塑制品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杭特橡塑制品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安徽杭特橡塑制品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6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杭特橡塑制品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0)</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杭特橡塑制品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杭特橡塑制品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7:44:13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