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水务有限公司（河沥水厂）</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水务有限公司（河沥水厂）</w:t>
      </w:r>
      <w:r>
        <w:rPr>
          <w:rFonts w:eastAsia="宋体" w:cs="宋体" w:ascii="宋体" w:hAnsi="宋体"/>
          <w:b/>
          <w:color w:val="000000"/>
          <w:sz w:val="30"/>
          <w:szCs w:val="30"/>
          <w:lang w:val="en-US" w:eastAsia="zh-CN"/>
        </w:rPr>
        <w:t>0.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水务有限公司（河沥水厂）</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4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6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6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6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水务有限公司（河沥水厂）</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水务有限公司（河沥水厂）</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水务有限公司（河沥水厂）</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28:2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