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信佑昇汽车配件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4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信佑昇汽车配件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信佑昇汽车配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4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信佑昇汽车配件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4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信佑昇汽车配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信佑昇汽车配件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30:28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